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die Wilson</w:t>
      </w:r>
    </w:p>
    <w:p>
      <w:pPr>
        <w:pStyle w:val="Normal"/>
        <w:rPr/>
      </w:pPr>
      <w:r>
        <w:rPr/>
      </w:r>
    </w:p>
    <w:p>
      <w:pPr>
        <w:pStyle w:val="Normal"/>
        <w:spacing w:lineRule="auto" w:line="360"/>
        <w:rPr/>
      </w:pPr>
      <w:r>
        <w:rPr/>
      </w:r>
    </w:p>
    <w:p>
      <w:pPr>
        <w:pStyle w:val="Normal"/>
        <w:spacing w:lineRule="auto" w:line="360"/>
        <w:rPr/>
      </w:pPr>
      <w:r>
        <w:rPr/>
        <w:tab/>
        <w:t>My mom doesn’t really have too many rules for my sister and I, but there definitely are a few. One rule is a have to try my hardest in school and get the best grades I can. That’s always been really important to her, but when I don’t get the best grade in math she understands because I’ve always struggled with math. Another rule around the house is keeping my room clean. I’m pretty good with that rule.</w:t>
      </w:r>
    </w:p>
    <w:p>
      <w:pPr>
        <w:pStyle w:val="Normal"/>
        <w:spacing w:lineRule="auto" w:line="360"/>
        <w:rPr/>
      </w:pPr>
      <w:r>
        <w:rPr/>
        <w:tab/>
        <w:t>I’ve always had to ask my mom if I can have a friend over and not just invite them without her permission. That rule doesn’t really bother me because its’ her house and she needs to know what’s going on.  One of the most serious rules my mom has for both my sister and I is we have to let her know where we are at all times when we’re out with our friends. I don’t mind that rule either because I know she’s just looking out for us and making sure we are safe. I remember one time I said I was going to see this movie with my friends at a certain time, but we ended up going to a different one at a later time and I didn’t tell my mom. My mom waited for a half hour outside of the theatre not knowing were I was, and she couldn’t call me because I didn’t have a cell phone at the time. After we got home, I got in a lot of trouble and got grounded. I was mad at the time, but now I realize I made a mistake and should’ve some how let my mom know what was going on.</w:t>
      </w:r>
    </w:p>
    <w:p>
      <w:pPr>
        <w:pStyle w:val="Normal"/>
        <w:spacing w:lineRule="auto" w:line="360"/>
        <w:rPr/>
      </w:pPr>
      <w:r>
        <w:rPr/>
        <w:tab/>
        <w:t>Another rule of my mom’s was I couldn’t ride in a car with a teenage driver until I was 15 ½ years old. The reason for that rule was because my sister didn’t start riding in cars with her older friends who could drive until she was 15 ½ too. That rule doesn’t apply to me anymore because I’m old enough now. I’m also not allowed to talk back to my mom, though that rule isn’t enforced too much. Usually when I talk back I just get a warning.  I think I’ve only been punished for that a few times.</w:t>
      </w:r>
    </w:p>
    <w:p>
      <w:pPr>
        <w:pStyle w:val="Normal"/>
        <w:spacing w:lineRule="auto" w:line="360"/>
        <w:rPr/>
      </w:pPr>
      <w:r>
        <w:rPr/>
        <w:tab/>
        <w:t>Most of the time, my punishment for breaking one of my mom’s rules is having my cell phone taken away. That’s a pretty good punishment because then I can’t talk to my friends and it makes me sort of miserable. Before I had a cell phone my mom would just take away my house phone privileges. Very rarely did I have the tv and computer taken away from me.</w:t>
      </w:r>
    </w:p>
    <w:p>
      <w:pPr>
        <w:pStyle w:val="Normal"/>
        <w:spacing w:lineRule="auto" w:line="360"/>
        <w:rPr/>
      </w:pPr>
      <w:r>
        <w:rPr/>
        <w:tab/>
        <w:t>When my mom was my age she has some of the same rules as us, but different punishments for when she broke them. One of the less serious rules was they weren’t allowed to have drinks on their antique table. If they put one on there, they’d just get yelled at. A rule that we both have had to follow was no talking back to our mother. If my mom would talk back to my grandma when she was younger, she’d get a swat with a wooden yard stick. It was very important for my mom to get home by curfew when she was younger. If she was late, she’s get grounded.</w:t>
      </w:r>
    </w:p>
    <w:p>
      <w:pPr>
        <w:pStyle w:val="Normal"/>
        <w:spacing w:lineRule="auto" w:line="360"/>
        <w:rPr/>
      </w:pPr>
      <w:r>
        <w:rPr/>
        <w:tab/>
        <w:t>Some of my mom’s rules have changed as I get older, but there are still some that always stick. I believe that its like that with a lot of other families too.</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9:28:00Z</dcterms:created>
  <dc:creator>PA Department of Education</dc:creator>
  <dc:description/>
  <cp:keywords/>
  <dc:language>en-US</dc:language>
  <cp:lastModifiedBy>User</cp:lastModifiedBy>
  <cp:lastPrinted>2010-05-20T21:47:00Z</cp:lastPrinted>
  <dcterms:modified xsi:type="dcterms:W3CDTF">2010-05-23T19:28:00Z</dcterms:modified>
  <cp:revision>2</cp:revision>
  <dc:subject/>
  <dc:title>Sadie Wilson</dc:title>
</cp:coreProperties>
</file>